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Salinity of Ocean Wat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125970" cy="48952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 w:eastAsia="en-US"/>
        </w:rPr>
        <w:t>Ocean Temperature and Depth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703820" cy="5200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90550</wp:posOffset>
                </wp:positionH>
                <wp:positionV relativeFrom="paragraph">
                  <wp:posOffset>95250</wp:posOffset>
                </wp:positionV>
                <wp:extent cx="7048500" cy="63722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63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5pt;margin-top:7.5pt;width:554.95pt;height:501.7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What is ocean water’s dissolved solids made of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ean Depth and Temper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220210" cy="5191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04:00Z</dcterms:created>
  <dc:creator>L-Net</dc:creator>
  <dc:description/>
  <cp:keywords/>
  <dc:language>en-US</dc:language>
  <cp:lastModifiedBy>Curto, Sara</cp:lastModifiedBy>
  <dcterms:modified xsi:type="dcterms:W3CDTF">2012-03-29T16:02:00Z</dcterms:modified>
  <cp:revision>15</cp:revision>
  <dc:subject/>
  <dc:title/>
</cp:coreProperties>
</file>